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2750</wp:posOffset>
            </wp:positionH>
            <wp:positionV relativeFrom="paragraph">
              <wp:posOffset>4419600</wp:posOffset>
            </wp:positionV>
            <wp:extent cx="1972945" cy="279273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1" t="2974" r="4398" b="4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975</wp:posOffset>
            </wp:positionH>
            <wp:positionV relativeFrom="paragraph">
              <wp:posOffset>133350</wp:posOffset>
            </wp:positionV>
            <wp:extent cx="2800350" cy="192913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30905</wp:posOffset>
            </wp:positionH>
            <wp:positionV relativeFrom="paragraph">
              <wp:posOffset>133350</wp:posOffset>
            </wp:positionV>
            <wp:extent cx="2798445" cy="1936750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74" t="5444" r="2037" b="4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37100</wp:posOffset>
            </wp:positionH>
            <wp:positionV relativeFrom="paragraph">
              <wp:posOffset>4413250</wp:posOffset>
            </wp:positionV>
            <wp:extent cx="1936750" cy="28473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87" t="2740" r="4736" b="1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883400</wp:posOffset>
            </wp:positionH>
            <wp:positionV relativeFrom="paragraph">
              <wp:posOffset>4400550</wp:posOffset>
            </wp:positionV>
            <wp:extent cx="1941830" cy="283718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72" t="1614" r="2266" b="4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59050</wp:posOffset>
            </wp:positionH>
            <wp:positionV relativeFrom="paragraph">
              <wp:posOffset>4419600</wp:posOffset>
            </wp:positionV>
            <wp:extent cx="1972945" cy="279273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61" t="2974" r="4398" b="4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8625</wp:posOffset>
            </wp:positionH>
            <wp:positionV relativeFrom="paragraph">
              <wp:posOffset>2286000</wp:posOffset>
            </wp:positionV>
            <wp:extent cx="2800350" cy="1929130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2295525</wp:posOffset>
            </wp:positionV>
            <wp:extent cx="2798445" cy="193675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574" t="5444" r="2037" b="4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429375</wp:posOffset>
            </wp:positionH>
            <wp:positionV relativeFrom="paragraph">
              <wp:posOffset>2295525</wp:posOffset>
            </wp:positionV>
            <wp:extent cx="2798445" cy="1936750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574" t="5444" r="2037" b="4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429375</wp:posOffset>
            </wp:positionH>
            <wp:positionV relativeFrom="paragraph">
              <wp:posOffset>133350</wp:posOffset>
            </wp:positionV>
            <wp:extent cx="2798445" cy="1936750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574" t="5444" r="2037" b="4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8670</wp:posOffset>
                </wp:positionH>
                <wp:positionV relativeFrom="paragraph">
                  <wp:posOffset>24130</wp:posOffset>
                </wp:positionV>
                <wp:extent cx="2999105" cy="214757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9160" cy="2147400"/>
                          <a:chOff x="0" y="0"/>
                          <a:chExt cx="2999160" cy="2147400"/>
                        </a:xfrm>
                      </wpg:grpSpPr>
                      <wps:wsp>
                        <wps:cNvSpPr/>
                        <wps:spPr>
                          <a:xfrm rot="5400000">
                            <a:off x="425520" y="-424080"/>
                            <a:ext cx="2146320" cy="299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-1080" y="198252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720" y="72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835360" y="180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3200" y="198504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pt;margin-top:-31.5pt;width:236.35pt;height:236.05pt" coordorigin="5240,-630" coordsize="4727,4721">
                <v:rect id="shape_0" stroked="t" o:allowincell="f" style="position:absolute;left:5912;top:-630;width:3379;height:4720;mso-wrap-style:none;v-text-anchor:middle;rotation:9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5241;top:3160;width:260;height:254;flip:y;mso-wrap-style:none;v-text-anchor:middle;rotation:27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5243;top:39;width:260;height:254;flip:y;mso-wrap-style:none;v-text-anchor:middle;rotation:18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9708;top:41;width:260;height:254;flip:y;mso-wrap-style:none;v-text-anchor:middle;rotation:9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9704;top:3164;width:260;height:254;flip:y;mso-wrap-style:none;v-text-anchor:middle">
                  <v:fill o:detectmouseclick="t" on="false"/>
                  <v:stroke color="silver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</wp:posOffset>
                </wp:positionH>
                <wp:positionV relativeFrom="paragraph">
                  <wp:posOffset>4316730</wp:posOffset>
                </wp:positionV>
                <wp:extent cx="2147570" cy="3000375"/>
                <wp:effectExtent l="1905" t="2540" r="1905" b="127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7400" cy="3000240"/>
                          <a:chOff x="0" y="0"/>
                          <a:chExt cx="2147400" cy="3000240"/>
                        </a:xfrm>
                      </wpg:grpSpPr>
                      <wps:wsp>
                        <wps:cNvSpPr/>
                        <wps:spPr>
                          <a:xfrm>
                            <a:off x="1440" y="2520"/>
                            <a:ext cx="2146320" cy="299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800" y="283788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0" y="283464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0" y="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983240" y="324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05pt;margin-top:339.8pt;width:169.2pt;height:236.35pt" coordorigin="521,6796" coordsize="3384,4727">
                <v:rect id="shape_0" stroked="t" o:allowincell="f" style="position:absolute;left:524;top:6802;width:3379;height:4720;mso-wrap-style:none;v-text-anchor:middle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3643;top:11267;width:260;height:254;flip:y;mso-wrap-style:none;v-text-anchor:middle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523;top:11262;width:260;height:254;flip:y;mso-wrap-style:none;v-text-anchor:middle;rotation:27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522;top:6798;width:260;height:254;flip:y;mso-wrap-style:none;v-text-anchor:middle;rotation:18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3646;top:6803;width:260;height:254;flip:y;mso-wrap-style:none;v-text-anchor:middle;rotation:90">
                  <v:fill o:detectmouseclick="t" on="false"/>
                  <v:stroke color="silver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8405</wp:posOffset>
                </wp:positionH>
                <wp:positionV relativeFrom="paragraph">
                  <wp:posOffset>4317365</wp:posOffset>
                </wp:positionV>
                <wp:extent cx="2147570" cy="3000375"/>
                <wp:effectExtent l="1905" t="2540" r="190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7400" cy="3000240"/>
                          <a:chOff x="0" y="0"/>
                          <a:chExt cx="2147400" cy="3000240"/>
                        </a:xfrm>
                      </wpg:grpSpPr>
                      <wps:wsp>
                        <wps:cNvSpPr/>
                        <wps:spPr>
                          <a:xfrm>
                            <a:off x="1440" y="2520"/>
                            <a:ext cx="2146320" cy="299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800" y="283788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0" y="283464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0" y="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983240" y="324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1pt;margin-top:339.85pt;width:169.2pt;height:236.35pt" coordorigin="3902,6797" coordsize="3384,4727">
                <v:rect id="shape_0" stroked="t" o:allowincell="f" style="position:absolute;left:3905;top:6803;width:3379;height:4720;mso-wrap-style:none;v-text-anchor:middle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7024;top:11268;width:260;height:254;flip:y;mso-wrap-style:none;v-text-anchor:middle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3904;top:11263;width:260;height:254;flip:y;mso-wrap-style:none;v-text-anchor:middle;rotation:27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3903;top:6799;width:260;height:254;flip:y;mso-wrap-style:none;v-text-anchor:middle;rotation:18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7027;top:6804;width:260;height:254;flip:y;mso-wrap-style:none;v-text-anchor:middle;rotation:90">
                  <v:fill o:detectmouseclick="t" on="false"/>
                  <v:stroke color="silver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27140</wp:posOffset>
                </wp:positionH>
                <wp:positionV relativeFrom="paragraph">
                  <wp:posOffset>2171065</wp:posOffset>
                </wp:positionV>
                <wp:extent cx="2999105" cy="214757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9160" cy="2147400"/>
                          <a:chOff x="0" y="0"/>
                          <a:chExt cx="2999160" cy="2147400"/>
                        </a:xfrm>
                      </wpg:grpSpPr>
                      <wps:wsp>
                        <wps:cNvSpPr/>
                        <wps:spPr>
                          <a:xfrm rot="5400000">
                            <a:off x="425520" y="-424080"/>
                            <a:ext cx="2146320" cy="299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-1080" y="198252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720" y="72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835360" y="180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3200" y="198504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1pt;margin-top:137.55pt;width:236.35pt;height:236.05pt" coordorigin="9962,2751" coordsize="4727,4721">
                <v:rect id="shape_0" stroked="t" o:allowincell="f" style="position:absolute;left:10634;top:2751;width:3379;height:4720;mso-wrap-style:none;v-text-anchor:middle;rotation:9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9963;top:6541;width:260;height:254;flip:y;mso-wrap-style:none;v-text-anchor:middle;rotation:27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9965;top:3420;width:260;height:254;flip:y;mso-wrap-style:none;v-text-anchor:middle;rotation:18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14430;top:3422;width:260;height:254;flip:y;mso-wrap-style:none;v-text-anchor:middle;rotation:9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14426;top:6545;width:260;height:254;flip:y;mso-wrap-style:none;v-text-anchor:middle">
                  <v:fill o:detectmouseclick="t" on="false"/>
                  <v:stroke color="silver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25340</wp:posOffset>
                </wp:positionH>
                <wp:positionV relativeFrom="paragraph">
                  <wp:posOffset>4317365</wp:posOffset>
                </wp:positionV>
                <wp:extent cx="2147570" cy="3000375"/>
                <wp:effectExtent l="1905" t="2540" r="1905" b="127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7400" cy="3000240"/>
                          <a:chOff x="0" y="0"/>
                          <a:chExt cx="2147400" cy="3000240"/>
                        </a:xfrm>
                      </wpg:grpSpPr>
                      <wps:wsp>
                        <wps:cNvSpPr/>
                        <wps:spPr>
                          <a:xfrm>
                            <a:off x="1440" y="2520"/>
                            <a:ext cx="2146320" cy="299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800" y="283788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0" y="283464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0" y="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983240" y="324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15pt;margin-top:339.85pt;width:169.2pt;height:236.35pt" coordorigin="7283,6797" coordsize="3384,4727">
                <v:rect id="shape_0" stroked="t" o:allowincell="f" style="position:absolute;left:7286;top:6803;width:3379;height:4720;mso-wrap-style:none;v-text-anchor:middle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10405;top:11268;width:260;height:254;flip:y;mso-wrap-style:none;v-text-anchor:middle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7285;top:11263;width:260;height:254;flip:y;mso-wrap-style:none;v-text-anchor:middle;rotation:27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7284;top:6799;width:260;height:254;flip:y;mso-wrap-style:none;v-text-anchor:middle;rotation:18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10408;top:6804;width:260;height:254;flip:y;mso-wrap-style:none;v-text-anchor:middle;rotation:90">
                  <v:fill o:detectmouseclick="t" on="false"/>
                  <v:stroke color="silver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27140</wp:posOffset>
                </wp:positionH>
                <wp:positionV relativeFrom="paragraph">
                  <wp:posOffset>24130</wp:posOffset>
                </wp:positionV>
                <wp:extent cx="2999105" cy="214757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9160" cy="2147400"/>
                          <a:chOff x="0" y="0"/>
                          <a:chExt cx="2999160" cy="2147400"/>
                        </a:xfrm>
                      </wpg:grpSpPr>
                      <wps:wsp>
                        <wps:cNvSpPr/>
                        <wps:spPr>
                          <a:xfrm rot="5400000">
                            <a:off x="425520" y="-424080"/>
                            <a:ext cx="2146320" cy="299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-1080" y="198252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720" y="72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835360" y="180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3200" y="198504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1pt;margin-top:-31.5pt;width:236.35pt;height:236.05pt" coordorigin="9962,-630" coordsize="4727,4721">
                <v:rect id="shape_0" stroked="t" o:allowincell="f" style="position:absolute;left:10634;top:-630;width:3379;height:4720;mso-wrap-style:none;v-text-anchor:middle;rotation:9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9963;top:3160;width:260;height:254;flip:y;mso-wrap-style:none;v-text-anchor:middle;rotation:27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9965;top:39;width:260;height:254;flip:y;mso-wrap-style:none;v-text-anchor:middle;rotation:18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14430;top:41;width:260;height:254;flip:y;mso-wrap-style:none;v-text-anchor:middle;rotation:9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14426;top:3164;width:260;height:254;flip:y;mso-wrap-style:none;v-text-anchor:middle">
                  <v:fill o:detectmouseclick="t" on="false"/>
                  <v:stroke color="silver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835</wp:posOffset>
                </wp:positionH>
                <wp:positionV relativeFrom="paragraph">
                  <wp:posOffset>2171065</wp:posOffset>
                </wp:positionV>
                <wp:extent cx="2999105" cy="2148205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9160" cy="2148120"/>
                          <a:chOff x="0" y="0"/>
                          <a:chExt cx="2999160" cy="2148120"/>
                        </a:xfrm>
                      </wpg:grpSpPr>
                      <wps:wsp>
                        <wps:cNvSpPr/>
                        <wps:spPr>
                          <a:xfrm rot="5400000">
                            <a:off x="425520" y="-423720"/>
                            <a:ext cx="2146320" cy="299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-1080" y="198288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720" y="144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835360" y="180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3200" y="198576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5pt;margin-top:137.55pt;width:236.35pt;height:236.05pt" coordorigin="519,2751" coordsize="4727,4721">
                <v:rect id="shape_0" stroked="t" o:allowincell="f" style="position:absolute;left:1191;top:2752;width:3379;height:4720;mso-wrap-style:none;v-text-anchor:middle;rotation:9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520;top:6542;width:260;height:254;flip:y;mso-wrap-style:none;v-text-anchor:middle;rotation:27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522;top:3421;width:260;height:254;flip:y;mso-wrap-style:none;v-text-anchor:middle;rotation:18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4987;top:3422;width:260;height:254;flip:y;mso-wrap-style:none;v-text-anchor:middle;rotation:9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4983;top:6546;width:260;height:254;flip:y;mso-wrap-style:none;v-text-anchor:middle">
                  <v:fill o:detectmouseclick="t" on="false"/>
                  <v:stroke color="silver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835</wp:posOffset>
                </wp:positionH>
                <wp:positionV relativeFrom="paragraph">
                  <wp:posOffset>25400</wp:posOffset>
                </wp:positionV>
                <wp:extent cx="2999105" cy="214757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9160" cy="2147400"/>
                          <a:chOff x="0" y="0"/>
                          <a:chExt cx="2999160" cy="2147400"/>
                        </a:xfrm>
                      </wpg:grpSpPr>
                      <wps:wsp>
                        <wps:cNvSpPr/>
                        <wps:spPr>
                          <a:xfrm rot="5400000">
                            <a:off x="425520" y="-424080"/>
                            <a:ext cx="2146320" cy="299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-1080" y="198252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720" y="72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835360" y="180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3200" y="198504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5pt;margin-top:-31.4pt;width:236.35pt;height:236.05pt" coordorigin="519,-628" coordsize="4727,4721">
                <v:rect id="shape_0" stroked="t" o:allowincell="f" style="position:absolute;left:1191;top:-627;width:3379;height:4720;mso-wrap-style:none;v-text-anchor:middle;rotation:9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520;top:3162;width:260;height:254;flip:y;mso-wrap-style:none;v-text-anchor:middle;rotation:27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522;top:41;width:260;height:254;flip:y;mso-wrap-style:none;v-text-anchor:middle;rotation:18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4987;top:43;width:260;height:254;flip:y;mso-wrap-style:none;v-text-anchor:middle;rotation:9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4983;top:3166;width:260;height:254;flip:y;mso-wrap-style:none;v-text-anchor:middle">
                  <v:fill o:detectmouseclick="t" on="false"/>
                  <v:stroke color="silver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72275</wp:posOffset>
                </wp:positionH>
                <wp:positionV relativeFrom="paragraph">
                  <wp:posOffset>4316730</wp:posOffset>
                </wp:positionV>
                <wp:extent cx="2147570" cy="3000375"/>
                <wp:effectExtent l="1905" t="2540" r="1905" b="127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7400" cy="3000240"/>
                          <a:chOff x="0" y="0"/>
                          <a:chExt cx="2147400" cy="3000240"/>
                        </a:xfrm>
                      </wpg:grpSpPr>
                      <wps:wsp>
                        <wps:cNvSpPr/>
                        <wps:spPr>
                          <a:xfrm>
                            <a:off x="1440" y="2520"/>
                            <a:ext cx="2146320" cy="299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800" y="283788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0" y="283464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0" y="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983240" y="324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3.2pt;margin-top:339.8pt;width:169.2pt;height:236.35pt" coordorigin="10664,6796" coordsize="3384,4727">
                <v:rect id="shape_0" stroked="t" o:allowincell="f" style="position:absolute;left:10667;top:6802;width:3379;height:4720;mso-wrap-style:none;v-text-anchor:middle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13786;top:11267;width:260;height:254;flip:y;mso-wrap-style:none;v-text-anchor:middle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10666;top:11262;width:260;height:254;flip:y;mso-wrap-style:none;v-text-anchor:middle;rotation:27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10665;top:6798;width:260;height:254;flip:y;mso-wrap-style:none;v-text-anchor:middle;rotation:18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13789;top:6803;width:260;height:254;flip:y;mso-wrap-style:none;v-text-anchor:middle;rotation:90">
                  <v:fill o:detectmouseclick="t" on="false"/>
                  <v:stroke color="silver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8670</wp:posOffset>
                </wp:positionH>
                <wp:positionV relativeFrom="paragraph">
                  <wp:posOffset>2171065</wp:posOffset>
                </wp:positionV>
                <wp:extent cx="2999105" cy="214757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9160" cy="2147400"/>
                          <a:chOff x="0" y="0"/>
                          <a:chExt cx="2999160" cy="2147400"/>
                        </a:xfrm>
                      </wpg:grpSpPr>
                      <wps:wsp>
                        <wps:cNvSpPr/>
                        <wps:spPr>
                          <a:xfrm rot="5400000">
                            <a:off x="425520" y="-424080"/>
                            <a:ext cx="2146320" cy="299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-1080" y="198252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720" y="72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835360" y="180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3200" y="198504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pt;margin-top:137.55pt;width:236.35pt;height:236.05pt" coordorigin="5240,2751" coordsize="4727,4721">
                <v:rect id="shape_0" stroked="t" o:allowincell="f" style="position:absolute;left:5912;top:2751;width:3379;height:4720;mso-wrap-style:none;v-text-anchor:middle;rotation:9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5241;top:6541;width:260;height:254;flip:y;mso-wrap-style:none;v-text-anchor:middle;rotation:27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5243;top:3420;width:260;height:254;flip:y;mso-wrap-style:none;v-text-anchor:middle;rotation:18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9708;top:3422;width:260;height:254;flip:y;mso-wrap-style:none;v-text-anchor:middle;rotation:9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9704;top:6545;width:260;height:254;flip:y;mso-wrap-style:none;v-text-anchor:middle">
                  <v:fill o:detectmouseclick="t" on="false"/>
                  <v:stroke color="silver" weight="32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25255</wp:posOffset>
                </wp:positionH>
                <wp:positionV relativeFrom="paragraph">
                  <wp:posOffset>6510655</wp:posOffset>
                </wp:positionV>
                <wp:extent cx="1037590" cy="35179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rint me 5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12.65pt;mso-position-vertical-relative:text;margin-left:71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rint me 5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57" w:right="35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23:40:00Z</dcterms:created>
  <dc:creator>J.G. Mulder </dc:creator>
  <dc:description/>
  <dc:language>en-US</dc:language>
  <cp:lastModifiedBy>Humply</cp:lastModifiedBy>
  <cp:lastPrinted>2004-07-29T00:54:00Z</cp:lastPrinted>
  <dcterms:modified xsi:type="dcterms:W3CDTF">2004-07-29T01:21:00Z</dcterms:modified>
  <cp:revision>11</cp:revision>
  <dc:subject/>
  <dc:title/>
</cp:coreProperties>
</file>